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1"/>
          <w:lang w:eastAsia="zh-CN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南省选聘高校毕业生到村任职工作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44"/>
          <w:szCs w:val="44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  <w:u w:val="singl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选聘高校毕业生到村任职工作，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考核合格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进入公务员、事业编制的离任大学生村干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610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pacing w:val="-40"/>
          <w:sz w:val="32"/>
          <w:szCs w:val="32"/>
        </w:rPr>
        <w:t>县 委 组 织 部</w:t>
      </w:r>
    </w:p>
    <w:p>
      <w:pPr>
        <w:pStyle w:val="Normal"/>
        <w:ind w:firstLine="69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盖章）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1304" w:bottom="136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一路狂奔</cp:lastModifiedBy>
  <cp:lastPrinted>2019-07-15T12:04:00Z</cp:lastPrinted>
  <dcterms:modified xsi:type="dcterms:W3CDTF">2020-08-05T11:20:2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